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Ульяновской области на 2017 год </w:t>
        <w:br/>
        <w:t>и на плановый период 2018 и 2019 годы»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17 год и на плановый период 2018 и 2019 годы» (далее – проект закона) разработан в соответствии с требованиями, установленными статьёй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color w:val="000000"/>
          <w:spacing w:val="-6"/>
          <w:sz w:val="28"/>
          <w:szCs w:val="28"/>
        </w:rPr>
        <w:t>Принятие проекта закона обусловлено необходимостью внесения изменений в областной бюджет в связи с общим увеличением доходной и расходной частей областного бюджета Ульяновской области (</w:t>
      </w:r>
      <w:r>
        <w:rPr>
          <w:rFonts w:cs="Times New Roman" w:ascii="Times New Roman" w:hAnsi="Times New Roman"/>
          <w:spacing w:val="-6"/>
          <w:sz w:val="28"/>
          <w:szCs w:val="28"/>
        </w:rPr>
        <w:t>далее – областной бюджет</w:t>
      </w:r>
      <w:r>
        <w:rPr>
          <w:rStyle w:val="Text1"/>
          <w:rFonts w:cs="Times New Roman" w:ascii="Times New Roman" w:hAnsi="Times New Roman"/>
          <w:color w:val="000000"/>
          <w:spacing w:val="-6"/>
          <w:sz w:val="28"/>
          <w:szCs w:val="28"/>
        </w:rPr>
        <w:t>), перераспределением средств внутри расходных статей, а также отдельных видов финансовой помощи между муниципальными образованиям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роект закона предусматривает внесение в областной бюджет следующих изменений: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вязи с оценкой ожидаемого исполнения </w:t>
      </w:r>
      <w:r>
        <w:rPr>
          <w:rStyle w:val="Text1"/>
          <w:rFonts w:cs="Times New Roman" w:ascii="Times New Roman" w:hAnsi="Times New Roman"/>
          <w:sz w:val="28"/>
          <w:szCs w:val="28"/>
        </w:rPr>
        <w:t>налоговых и неналоговых доходов областного бюджета Ульяновской области за 2017 год доходная часть увеличивается на сумму 1179278,9 тыс. рублей, из них увеличиваются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лог на прибыль организаций на 881750,8 тыс. 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акцизы на пиво на 400247,7 тыс. 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лог, взимаемый в связи с применением упрощённой системы налогообложения на 38920,7 тыс. 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pacing w:val="-4"/>
          <w:sz w:val="28"/>
          <w:szCs w:val="28"/>
        </w:rPr>
        <w:t>государственная пошлина на 2147,7 тыс. 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платежи при пользовании недрами на 3680,0 тыс. 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плата за использование лесов на 4000,0 тыс. 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доходы от оказания платных услуг и компенсации затрат государства на 7041,9 тыс. рубле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Одновременно, в связи с необходимостью корректировки плановых назначений уменьшают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доходы от уплаты акцизов на алкогольную продукцию с объёмной долей этилового спирта свыше 9 процентов на 20000,0 тыс.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лог на имущество организаций на 100000,0 тыс.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плата за негативное воздействие на окружающую среду на 19000,0 тыс.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административные платежи и сборы на 150,0 тыс.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штрафы, санкции, возмещение ущерба на 19359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Расходная часть областного бюджета увеличивается на эту же сумму, в том числ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образования и науки Ульяновской области на 211098,0 тыс. рублей, в том числе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субвенции местным бюджетам на заработную плату работников общеобразовательных организаций – 162476,48 тыс. рубле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субвенции местным бюджетам на заработную плату работников дошкольных организаций – 38621,52 тыс. рубле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начисления на оплату труда работников областных государственных учреждений образования – 10000,1 тыс. рублей. Кроме того, указанные расходы увеличиваются на 0,1 тыс. рублей за счёт уточнения в доходной части бюджета сумм дотации на поддержку мер по обеспечению сбалансированности бюджетов в соответствии с распоряжением Правительства Российской Федерации от 25.11.2017 № 2619-р (увеличивается на 0,2 тыс. рублей) и дотации за достижение наивысших темпов роста налогового потенциала в соответствии с распоряжением Правительства Российской Федерации от 09.12.2017 № 2748-р (уменьшается на 0,1 тыс. рублей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здравоохранения, семьи и социального благополучия           Ульяновской области на 527382,5 тыс. рублей, в том числе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с начислениями работникам подведомственных учреждений здравоохранения – 31209,6 тыс. рубле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с начислениями работникам подведомственных учреждений социальной защиты и социального обслуживания – 68285,0 тыс. рубле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с начислениями работникам аппарата и территориальных органов – 12760,8 тыс. рубле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предоставление мер социальной поддержки – 391517,1 тыс. рубле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предоставление субсидий областному союзу «Федерация профсоюзов Ульяновской области» - 10000,0 тыс.рубле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ГУЗ «Ульяновская областная клиническая больница» на оказание гражданам высокотехнологичной медицинской помощи – 7000,0 тыс. рубле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ГУЗ «Клиническая станция скорой медицинской помощи г. Ульяновска» на оплату исполнительного листа за услуги по перевозке бригад скорой медицинской помощи – 3810,0 тыс. рубле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pacing w:val="-6"/>
          <w:sz w:val="28"/>
          <w:szCs w:val="28"/>
        </w:rPr>
      </w:pPr>
      <w:r>
        <w:rPr>
          <w:rStyle w:val="Text1"/>
          <w:rFonts w:cs="Times New Roman" w:ascii="Times New Roman" w:hAnsi="Times New Roman"/>
          <w:spacing w:val="-6"/>
          <w:sz w:val="28"/>
          <w:szCs w:val="28"/>
        </w:rPr>
        <w:t>на софинансирование единовременных выплат медицинским работникам в рамках программы «Земский доктор» - 2800,0 тыс. рублей. Кроме того, в расходной части областного бюджета перераспределяются средства в сумме 2000,0 тыс. рублей на софинансирование единовременных выплат медицинским работникам в рамках программы «Земский доктор» за счёт экономии по расходам на повышение квалификации и переподготовку специалистов (1200,0 тыс. рублей) и на ремонт помещение ГУЗ «Инзенская районная больница» (800,0 тыс. рублей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искусства и культурной политики Ульяновской области на 27776,0 тыс. рублей,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с начислениями работникам подведомственных учреждений – 25230,0 тыс. 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предоставление субсидий юридическим лицам в целях возмещения части их затрат в связи с производством национальных фильмов на территории Ульяновской области – 2546,0 тыс. рубл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развития конкуренции и экономики Ульяновской области на 5700,0 тыс. рублей, в том числ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на обеспечение деятельности АНО «Цивилизация» - 5000,0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деятельности АНО «Региональный центр поддержки и сопровождения предпринимательства» - 700,0 тыс. рубле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на 47474,2 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лату заработной платы ОГКУ «Ульяновскоблстройзаказчик» - 69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гашение задолженности теплоснабжающих организаций муниципальных образований Ульяновской области за потреблённый природный газ – 4000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лату текущей заработной платы с начислениями работникам аппарата – 6784,2 тыс. рубле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физической культуры и спорта Ульяновской области на 49683,0 тыс. рублей, в том числе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лату заработной платы работникам подведомственных учреждений Министерства – 2183,0 тыс. рубле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циальные выплаты спортсменам за выдающиеся достижения в спорте – 1000,0 тыс. рубле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спортивно-массовых мероприятий в рамках Единого календарного плана – 3000,0 тыс. рубле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и спортивным клубам в целях возмещения затрат на подготовку к участию и участие в соревнованиях по игровым видам спорта – 22000,0 тыс. рубле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оительство бассейна в г. Инза – 20000,0 тыс. рубле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й Фонду «Содействие развитию спорта в Ульяновской области» для установки спортивной площадки на территории гимназии №1 г. Ульяновска – 1000,0 тыс. рубле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и Дирекции спортивно-массовых мероприятий на проведение Новогоднего спортивного форума – 500,0 тыс. рубле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равительству Ульяновской области на 14996,9 тыс. рублей, в том числ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лату текущей заработной платы работникам аппарата – 3213,8 тыс. рубле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лату текущей заработной платы работникам областных государственных учреждений – 4583,1 тыс. рубле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технического обследования здания Правительства Ульяновской области – 400,0 тыс. рубле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на предоставление субсидий АНО «Центр стратегических исследований Ульяновской области» на оплату исполнительного листа – 2600,0 тыс. рубле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гашение кредиторской задолженности, возникшей при проведении Международного культурного форума с учётом фестиваля «Золотая Маска» - 4200,0 тыс. рубл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Министерству финансов Ульяновской области на 200000,0 тыс. рублей – на оказание финансовой помощи муниципальным образованиям на выплату заработной платы с начислениями, оплату коммунальных услуг и твёрдого топли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молодёжного развития Ульяновской области на 182,0 тыс. рублей – на выплату заработной платы с начислениями работникам аппарат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ентству государственного имущества и земельных отношений Ульяновской области на 79000,0 тыс. рублей, в том числе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 в целях выкупа акций ОАО «Портовая особая экономическая зона «Ульяновск» - 78000,0 тыс. рубл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лату возмещения собственнику земельного участка, изъятого для государственных нужд в пользу Ульяновской области – 1000,0 тыс. рубле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нтству ветеринарии Ульяновской области на 6499,4 тыс. рублей, в том числе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лату заработной платы в подведомственных учреждениях – 5193,4 тыс. рубле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лату текущей заработной платы с начислениями работника аппарата Агентства – 660,0 тыс. рубле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казание мер социальной поддержки – 646,0 тыс. рубле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ентству по развитию человеческого потенциала и трудовых ресурсов Ульяновской области на 4701,0 тыс. рублей, в том числ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по ОГКУ «Кадровый центр Ульяновской области» - 4501,0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на начисления на оплату труда – 200,0 тыс. рубл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архитектуры и градостроительства Ульяновской области на 2000,0 тыс. рублей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Style w:val="Text1"/>
          <w:rFonts w:cs="Times New Roman" w:ascii="Times New Roman" w:hAnsi="Times New Roman"/>
          <w:sz w:val="28"/>
          <w:szCs w:val="28"/>
        </w:rPr>
        <w:t>на изготовление памятника Н.М. Карамзину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по обеспечению деятельности мировых судей Ульяновской области на 1711,6 тыс. рублей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работникам подведомственного учрежд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государственного регионального строительного надзора и государственной экспертизы Ульяновской области на 1074,2 тыс. рублей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работникам аппарата.</w:t>
      </w:r>
    </w:p>
    <w:p>
      <w:pPr>
        <w:pStyle w:val="Normal"/>
        <w:spacing w:lineRule="atLeast" w:line="1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и 1, 6, 10 текста Закона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Ульяновской области «Об областном бюджете Ульяновской области на 2017 год и на плановый период 2018 и 2019 годы» (далее – Закон), приложения 8, 9, 10, 11, 12, 13 и 14, таблицы 14 и 15 приложения 15 излагаются в новой редакции, приложение 15 дополняется таблицей 57.</w:t>
      </w:r>
    </w:p>
    <w:p>
      <w:pPr>
        <w:pStyle w:val="Normal"/>
        <w:spacing w:lineRule="atLeast" w:line="18" w:before="0" w:after="0"/>
        <w:ind w:firstLine="709"/>
        <w:jc w:val="both"/>
        <w:rPr>
          <w:rStyle w:val="Text1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8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. В соответствии с дополнительным соглашением от 10.11.2017 № 1 к соглашению от 29.09.2017 № 06-22-16 между Ульяновской областью и некоммерческой организацией «Фонд развития моногородов» о софинансировании расходов Ульяновской области в целях реализации мероприятий по строительству и (или) реконструкции объектов инфраструктуры, необходимых для реализации новых инвестиционных проектов в монопрофильном муниципальном образовании «город Димитровград» Ульяновской области и на основании обращения Министерства развития конкуренции и экономики Ульяновкой области от 01.12.2017 № 73-ИОГВ-03-01/2847вн доходная часть областного бюджета на 2017 год уменьшается на 58335,501 тыс. рублей, а на 2018 год увеличивается на 58335,501 тыс. рублей. В расходной части на эту сумму перераспределяются ассигнования, предусмотренные некоммерческой организации «Фонд развития моногородов», с 2017 года на 2018 год.</w:t>
      </w:r>
    </w:p>
    <w:p>
      <w:pPr>
        <w:pStyle w:val="Normal"/>
        <w:spacing w:lineRule="atLeast" w:line="18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и 1 и 10 текста Закона, приложения 8, 9, 10, 11, 12 ,13.</w:t>
      </w:r>
    </w:p>
    <w:p>
      <w:pPr>
        <w:pStyle w:val="Normal"/>
        <w:spacing w:lineRule="atLeast" w:line="18" w:before="0" w:after="0"/>
        <w:ind w:firstLine="709"/>
        <w:jc w:val="both"/>
        <w:rPr>
          <w:rStyle w:val="Text1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tLeast" w:line="18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3. На основании обращения Министерства здравоохранения, семьи и социального благополучия Ульяновской области от 28.11.2017 № 73-ИОГВ-08.01/10702вн в связи с поступлением страховой выплаты от страховой компании ПАО СК «Росгосстрах» на восстановление после ДТП транспортного средства УОГКУСЗН в р.п. Вешкайма доходная часть областного бюджета увеличивается на 26,9 тыс. рублей. В расходной части на эту сумму увеличиваются ассигнования Министерству здравоохранения, семьи и социального благополучия Ульяновской области на содержание подведомственных учреждений социального обслуживания.</w:t>
      </w:r>
    </w:p>
    <w:p>
      <w:pPr>
        <w:pStyle w:val="Normal"/>
        <w:spacing w:lineRule="atLeast" w:line="18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8, 10, 12.</w:t>
      </w:r>
    </w:p>
    <w:p>
      <w:pPr>
        <w:pStyle w:val="Normal"/>
        <w:spacing w:lineRule="atLeast" w:line="18" w:before="0" w:after="0"/>
        <w:ind w:firstLine="709"/>
        <w:jc w:val="both"/>
        <w:rPr>
          <w:rStyle w:val="Text1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tLeast" w:line="18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Text1"/>
          <w:rFonts w:cs="Times New Roman" w:ascii="Times New Roman" w:hAnsi="Times New Roman"/>
          <w:spacing w:val="-6"/>
          <w:sz w:val="28"/>
          <w:szCs w:val="28"/>
        </w:rPr>
        <w:t>На основании обращения Правительства Ульяновской области от 28.11.2017 № 73-АГ-02/18530вн доходная часть областного бюджета увеличивается на 1100,0 тыс. рублей в связи с ожидаемым поступлением в декабре 2017 года прочих доходов от оказания платных услуг (1056,6 тыс. рублей) и прочих доходов от компенсации затрат государства (43,4 тыс. рублей). В расходной части на эту сумму увеличиваются ассигнования Правительству Ульяновской области на содержание ОГКУ «Корпорация развития интернет-технологий – многофункциональный центр предоставления государственных и муниципальных услуг в Ульяновской области».</w:t>
      </w:r>
    </w:p>
    <w:p>
      <w:pPr>
        <w:pStyle w:val="Normal"/>
        <w:spacing w:lineRule="atLeast" w:line="18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8, 10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5. На основании обращения государственного учреждения – отделения Пенсионного фонда Российской Федерации по Ульяновской области от 23.11.2017 № 02/04-9204 в доходной части областного бюджета увеличиваются безвозмездные поступления от других бюджетов на сумму 26,796 тыс. рублей. В расходной части на эту же сумму увеличиваются ассигнования Министерству здравоохранения, семьи и социального благополучия Ульяновской области на социальную поддержку Героев Социалистического Труда, Героев Труда Российской Федерации и полных кавалеров ордена Трудовой Славы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8, 10.</w:t>
      </w:r>
    </w:p>
    <w:p>
      <w:pPr>
        <w:pStyle w:val="Normal"/>
        <w:spacing w:lineRule="auto" w:line="232" w:before="0" w:after="0"/>
        <w:jc w:val="both"/>
        <w:rPr>
          <w:rStyle w:val="Text1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основании обращений Министерства образования и науки Ульяновской области от 06.12.2017 № 73-ИОГВ-01/5728вн и Министерства физической культуры и спорта Ульяновской области от 05.12.2017 73-ИОГВ-05-01/1915вн доходная часть областного бюджета увеличивается на 4369,0 тыс. рублей за счёт неиспользованных остатков целевых средств прошлых лет, перечисленных администраторами доходов местного бюджета на лицевые счета Министерства образования и науки Ульяновской области. В расходной части на эту сумму увеличиваются ассигнования:</w:t>
      </w:r>
    </w:p>
    <w:p>
      <w:pPr>
        <w:pStyle w:val="Normal"/>
        <w:numPr>
          <w:ilvl w:val="0"/>
          <w:numId w:val="17"/>
        </w:numPr>
        <w:spacing w:lineRule="auto" w:line="232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образования и науки Ульяновской области на выплату заработной платы преподавателям и мастерам производственного обучения подведомственных профессиональных образовательных организаций - 3569,0 тыс. рублей;</w:t>
      </w:r>
    </w:p>
    <w:p>
      <w:pPr>
        <w:pStyle w:val="Normal"/>
        <w:numPr>
          <w:ilvl w:val="0"/>
          <w:numId w:val="17"/>
        </w:numPr>
        <w:spacing w:lineRule="auto" w:line="232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физической культуры и спорта Ульяновской области на оплату труда работников ОГАУ «Управление спортивными сооружениями» - 800,0 тыс. рублей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уточняются наименования целевых статей бюджетной классификации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8, 10 и 12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7. На основании обращения Министерства образования и науки Ульяновской области от 05.12.2017 № 73-ИОГВ-01/5655вн в расходной части областного бюджета перераспределяются средства на выплату заработной платы работникам подведомственных учреждений в сумме 3584,9 тыс. рублей, предусмотренные на предоставление:</w:t>
      </w:r>
    </w:p>
    <w:p>
      <w:pPr>
        <w:pStyle w:val="Normal"/>
        <w:numPr>
          <w:ilvl w:val="0"/>
          <w:numId w:val="4"/>
        </w:numPr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убсидии бюджету муниципального образования «город Димитровград» на приобретение оборудования для строящегося детского сада по ул.Восточная, д.18 – 3194,0 тыс. рублей;</w:t>
      </w:r>
    </w:p>
    <w:p>
      <w:pPr>
        <w:pStyle w:val="Normal"/>
        <w:numPr>
          <w:ilvl w:val="0"/>
          <w:numId w:val="4"/>
        </w:numPr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убвенции местным бюджетам на предоставление мер социальной поддержки молодым специалистам – 87,2 тыс. рублей;</w:t>
      </w:r>
    </w:p>
    <w:p>
      <w:pPr>
        <w:pStyle w:val="Normal"/>
        <w:numPr>
          <w:ilvl w:val="0"/>
          <w:numId w:val="4"/>
        </w:numPr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убвенций местным бюджетам на финансовое обеспечение оздоровления детей в оздоровительных лагерях с дневным пребыванием – 163,2 тыс. руб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убвенции местным бюджетам на организацию и обеспечение получения педагогическими работниками дополнительного профессионального образования – 51,7 тыс. руб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убвенции местным бюджетам на предоставление бесплатно специальных учебников и учебных пособий, а также услуг сурдопереводчиков и тифлосурдопереводчиков для обучающихся с ограниченными возможностями здоровья – 88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Кроме того, в связи с уточнением количества педагогических работников, имеющих статус молодых специалистов, получающих единовременные денежные выплаты, перераспределяются между муниципальными образованиями субвенции местным бюджетам на осуществление единовременных выплат молодым специалистам муниципальных дошколь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8, 10, 12, 14, таблицы 6, 11, 16, 17, 25, 38 приложения 15 излагаю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8. На основании обращения Министерства физической культуры и спорта Ульяновской области от 19.09.2017 № 73-ИОГВ-05-01/1497вн в связи с уточнением численности молодых специалистов в расходной части областного бюджета перераспределяются средства в сумме 35,0 тыс. рублей, предусмотренные на субвенции местным бюджетам на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, на выплату молодым специалистам, работающим в областных учреждениях Министерства физической культуры и спорт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8, 10 и 12. Таблица 26 приложения 15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9. На основании обращения Министерства промышленности, строительства, жилищно-коммунального хозяйства и транспорта Ульяновской области от 05.12.2017 № 73-ИОГВ-06-01/12312вн в расходной части областного бюджета перераспределяются средства в сумме 1964,191 тыс. рублей в рамках подпрограммы «Чистая вода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8, 10 и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10. На основании обращения Министерства промышленности, строительства, жилищно-коммунального комплекса и транспорта Ульяновской области от 01.12.2017 №73-ИОГВ-06-01/12193вн в </w:t>
      </w:r>
      <w:r>
        <w:rPr>
          <w:rFonts w:cs="Times New Roman" w:ascii="Times New Roman" w:hAnsi="Times New Roman"/>
          <w:sz w:val="28"/>
          <w:szCs w:val="28"/>
        </w:rPr>
        <w:t>расходной части областного бюджета перераспределяются средства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 с субвенций на финансовое обеспечение расходного обязательства, связанного с установлением нормативов потребления населением твёрдого топлива, в сумме 63,0 тыс. рублей и расходов, связанных с исполнением решений, принятых судебными органами, в сумме 17,45039 тыс. рублей на обеспечение деятельности аппарата. 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8, 10 и 12. Таблица 31 приложения 15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1. На основании обращения Министерства промышленности, строительства, жилищно-коммунального комплекса и транспорта Ульяновской области от 01.12.2017 № 73-ИОГВ-06-01/12197вн в расходной части областного бюджета перераспределяются средства в сумме 74838,31725 тыс. рублей в рамках подпрограммы «Создание комфортной среды в Ульяновской области на 2014-2020 годы» государственной программы Ульяновской области «Развитие строительства и архитектуры в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8, 10 и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12. На основании обращения Министерства промышленности, строительства, жилищно-коммунального комплекса и транспорта Ульяновской области от 17.11.2017 № 73-ИОГВ-06-01/11644вн в расходной части областного бюджета перераспределяются средства в сумме 114,18957 тыс. рублей с расходов на обеспечение деятельности аппарата Министерства на оплату исполнительных листов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8, 10 и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3. На основании обращений Министерства промышленности, строительства, жилищно-коммунального комплекса и транспорта Ульяновской области от 05.12.2017 № 73-ИОГВ-06.01/12306вн и от 05.12.2017 № 73-ИОГВ-06.01/12335вн в расходной части областного бюджета перераспределяются средства в сумме 1008,34 тыс. рублей в рамках государственной программы «Охрана окружающей среды в Ульяновской области» на 2014-2020 годы». Кроме того, уточняются наименования целевых ста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8, 10 и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14. На основании обращения Министерства промышленности, строительства, жилищно-коммунального комплекса и транспорта Ульяновской области от 30.11.2017 №73-ИОГВ-06-01/12143вн в </w:t>
      </w:r>
      <w:r>
        <w:rPr>
          <w:rFonts w:cs="Times New Roman" w:ascii="Times New Roman" w:hAnsi="Times New Roman"/>
          <w:sz w:val="28"/>
          <w:szCs w:val="28"/>
        </w:rPr>
        <w:t>расходной части областного бюджета средства,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 предусмотренные на мероприятия по переселению граждан, проживающих на территории Ульяновской области, из аварийного жилищного фонда, перераспределяются между муниципальными образованиям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Кроме того, в целях приведения в соответствие с государственной программой Ульяновской области «Развитие здравоохранения в Ульяновской области» на 2014-2020 годы, средства в сумме 3530,16 тыс. рублей перераспределяются на ремонт кровли ГКУЗ «Хоспис», в том числе на Министерство промышленности, строительства, жилищно-коммунального комплекса и транспорта Ульяновской области в сумме 2898,39 тыс. рублей, на Министерство здравоохранения, семьи и социального благополучия Ульяновской области в сумме 631,77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8, 10 и 12. Таблица 34 приложения 15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15. На основании обращения Министерства промышленности, строительства, жилищно-коммунального комплекса и транспорта Ульяновской области от 05.12.2017 № 73-ИОГВ-06-01/12321вн в расходной части областного бюджета перераспределяются средства в сумме 7000,0 тыс. рублей, предусмотренные на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реализацию мероприятий по развитию инфраструктуры муниципального образования «Сенгилеевский район» - 1000,0 тыс. рубл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убсидии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 в рамках государственной программы Ульяновской области «Развитие жилищно-коммунального комплекса и повышение энергетической эффективности в Ульяновской области» на 2014-2020 годы – 1000,0 тыс. рубл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убсидии на софинансирование строительства объектов газоснабжения, в том числе подготовки проектной документации, проведение экспертизы проектной документации – 50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редства направляются на следующие мероприяти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ривлечение в организации жилищно-коммунального хозяйства, находящиеся на территории Ульяновской области, квалифицированных работников – 2000,0 тыс. рубле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реализацию мероприятий подпрограммы «Стимулирование программ развития жилищного строительства субъектов Российской Федерации» федеральной целевой программы «Жилище» на 2015-2020 годы – 140,5 тыс. рубле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компенсацию расходов за наем (поднаем) жилого помещения детям-сиротам, детям, оставшимся без попечения родителей, а также лицам из числа детей-сирот и детей, оставшихся без попечения родителей, на территории Ульяновской области – 1425,76082 тыс. рубле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убсидии некоммерческой организации Фонд модернизации жилищно-коммунального комплекса Ульяновской области на финансовое обеспечение затрат, связанных с его деятельностью – 3400,0 тыс. рубле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обеспечение деятельности аппарата – 33,7391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8, 10, 12, таблица 46 приложения 15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6. На основании обращения Министерства промышленности, строительства, жилищно-коммунального комплекса и транспорта Ульяновской области от 01.12.2017 № 73-ИОГВ-06.01/12196вн в расходной части областного бюджета перераспределяются средства в сумме 11313,3462 тыс. рублей, предусмотренные на строительство и реконструкцию автомобильных дорог общего пользования, областным государственным предприятиям на возмещение части затрат, связанных с приобретением дорожно-транспортной техн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Кроме того, средства в сумме 15676,8 тыс. рублей перераспределяются с Правительства Ульяновской области на Министерство промышленности, строительства, жилищно-коммунального комплекса и транспорта Ульяновской области на капитальный ремонт кровли административного здания, расположенного по адресу: г.Ульяновск, пл.Ленина, 1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8, 10,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7. На основании обращений Агентства архитектуры и градостроительства Ульяновской области от 05.12.2017 № 73-ИОГВ-14.01.01/1044вн и Министерства промышленности, строительства, жилищно-коммунального комплекса и  транспорта Ульяновской области от 05.12.2017 № 73-ИОГВ-06-01/12264вн в расходной части областного бюджета перераспределяются средства в сумме 1788,71 тыс. рублей, предусмотренные Агентству архитектуры и градостроительства Ульяновской области н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организацию и проведение социально значимых мероприятий в области архитектуры и градостроительства – 207,0 тыс. руб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обеспечение деятельности аппарата – 334,71 тыс. руб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убсидии областному государственному автономному учреждению «Региональный градостроительный центр» - 1247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редства направляются Министерству промышленности, строительства, жилищно-коммунального комплекса и транспорта Ульяновской области на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редоставление субсидий на возмещение затрат, связанные с выполнением работ и оказанием услуг в сфере водоснабжения в рамках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0 годы – 1700,0 тыс. рублей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компенсацию расходов за наем (поднаём) жилого помещения детям-сиротам и детям, оставшимся без попечения родителей – 56,411 тыс. рублей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единовременную социальную выплату на уплату первоначального взноса при приобретении (строительстве) с использованием ипотечного кредита (займа) жилого помещения отдельным работникам организаций, осуществляющих на территории Ульяновской области деятельность в сфере информационных технологий – 32,299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8, 10,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18. На основании обращения Министерства здравоохранения, семьи и социального благополучия Ульяновской области от 04.12.2017 № 73-ИОГВ-08.01/10932вн в расходной части областного бюджета перераспределяются средства в сумме 190,0 тыс. рублей с расходов на содержание аппарата на расходы, связанные с оплатой административных штрафов по исполнительным производствам Межрайонного отдела Управления Федеральной службы судебных приставов по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8, 10,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9. На основании обращения Министерства здравоохранения, семьи и социального благополучия Ульяновской области от 01.12.2017 № 73-ИОГВ-08.01.03/10851вн в связи с уточнением объёма потребности между муниципальными образованиями вносятся изменения в распределение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убвенций бюджетам муниципальных районов и городских округов Ульяновской област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убвенций бюджетам муниципальных районов и городских округов Ульяновской области на 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Таблицы 5 и 7 приложения 15 излагаю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20. На основании обращения Министерства искусства и культурной политики Ульяновской области от 04.12.2017 № 73-ИОГВ-04-01/2589вн в расходной части областного бюджета средства в сумме 221,6 тыс. рублей, предусмотренные на субсидии национально-культурным автономиям, перераспределяются на обеспечение деятельности ОГКУ «Центр культурных технологий»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Кроме того, в связи с экономией, образовавшейся в результате проведённых торгов, средства в сумме 258,7 тыс. рублей, предусмотренные на выплату субсидии муниципальному образованию «город Димитровград» на развитие парков (парковых зон), перераспределяются на финансовое обеспечение деятельности областных государственных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8, 10, 12, таблица 21 приложения 15 излагается в новой редакции. Приложение 15 дополняется таблицей 56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1. На основании обращения Министерства развития конкуренции и экономики Ульяновской области от 22.11.2017 № 73-ИОГВ-03-01/2747вн в расходной части областного бюджета перераспределяются средства в сумме 2600,0 тыс. рублей с мероприятий государственной программы Ульяновской области «Формирование благоприятного инвестиционного климата в Ульяновской области» на 2014-2020 годы» и непрограммного мероприятия по развитию инфраструктуры МО «город Димитровград» на субсидии АНО «Цивилизац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8, 10 и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16"/>
          <w:szCs w:val="16"/>
        </w:rPr>
      </w:pPr>
      <w:r>
        <w:rPr>
          <w:rStyle w:val="Text1"/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22. На основании обращения Правительства Ульяновской области от 04.12.2017 № 73-АГ-02/18983вн и 05.12.2017 № 73-АГ-02/19079вн в связи с экономией, образовавшейся в результате проведённых торгов с ОГКУ «Управление делами Ульяновской области», в расходной части областного бюджета перераспределяются средства в сумме 2100,0 тыс. рублей на выплату заработной платы с начислениями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АНО «Центр стратегических исследований Ульяновской области»– 1800,0 тыс. рубл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АНО ОДПО «Корпоративный университет Ульяновской области» - 3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8, 10 и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3. На основании обращения Агентства по развитию человеческого потенциала и трудовых ресурсов Ульяновской области от 24.11.2017 № 73-ИОГВ-17/2830вн в расходной части областного бюджета средства в сумме 4112,121 тыс. рублей, предусмотренные на субсидии на оказание содействия добровольному переселению в Ульяновскую области соотечественников, проживающих за рубежом, повышение мобильности трудовых ресурсов и на мероприятия активно</w:t>
        <w:tab/>
        <w:t xml:space="preserve"> политики занятости, перераспределяются на обеспечение деятельности подведомственных учреждений и содержание аппарата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8, 10 и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4. На основании обращения Избирательной комиссии Ульяновской области от 07.12.2017 № 04-440/805 в расходной части областного бюджета перераспределяются средства в сумме 5000,0 тыс. рублей, предусмотренные Министерству финансов Ульяновской области на оплату исполнительных листов, на ассигнования Избирательной комиссии Ульяновской области на повышение правовой культуры избирателей, информирование избирателей, обучение организаторов выборов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8, 10, 12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5. На основании обращения федерального казённого учреждения «Военный комиссариат Ульяновской области» от 23.11.2017 № Ф/4047 в расходной части областного бюджета между поселениями перераспределяются средства в сумме 98,556 тыс. рублей, предусмотренные на осуществление полномочий по первичному воинскому учё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Таблица 19 приложения 15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  <w:szCs w:val="28"/>
        </w:rPr>
        <w:t xml:space="preserve">В связи с планируемым привлечением в 2017 году бюджетного кредита  из федерального бюджета для частичного покрытия дефицита бюджета Ульяновской области в целях погашения долговых обязательств субъекта Российской Федерации в сумме 4566415,0 тыс. рублей увеличивается сумма по строке «Получение бюджетных кредитов от других бюджетов бюджетной системы Российской Федерации бюджетами субъектов Российской Федерации в валюте Российской Федерации», на соответствующую сумму увеличивается сумма по строке «Погашение бюджетами субъектов Российской Федерации кредитов от кредитных организаций в валюте Российской Федерации». Кроме того, в связи с погашением оставшейся суммы задолженности в размере 78615,8 тыс. рублей по бюджетному кредиту, предоставленному </w:t>
      </w:r>
      <w:r>
        <w:rPr>
          <w:rFonts w:cs="Times New Roman" w:ascii="Times New Roman" w:hAnsi="Times New Roman"/>
          <w:color w:val="000000"/>
          <w:sz w:val="28"/>
          <w:szCs w:val="28"/>
        </w:rPr>
        <w:t>ОГУП «Имущество» (правопреемник ОГУП «Ульяновскагропромпродукт»), в приложение 6 заводится новая строка «</w:t>
      </w:r>
      <w:r>
        <w:rPr>
          <w:rFonts w:cs="Times New Roman" w:ascii="Times New Roman" w:hAnsi="Times New Roman"/>
          <w:iCs/>
          <w:sz w:val="28"/>
          <w:szCs w:val="28"/>
        </w:rPr>
        <w:t>Возврат бюджетных кредитов, предоставленных юридическим лицам из бюджетов субъектов Российской Федерации в валюте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</w:t>
      </w:r>
      <w:r>
        <w:rPr>
          <w:rFonts w:cs="Times New Roman" w:ascii="Times New Roman" w:hAnsi="Times New Roman"/>
          <w:sz w:val="28"/>
          <w:szCs w:val="28"/>
        </w:rPr>
        <w:t>На 47615,8 тыс. рублей увеличивается сумма по строке «Погашение бюджетами субъектов Российской Федерации кредитов от кредитных организаций в валюте Российской Федерации»</w:t>
      </w:r>
      <w:r>
        <w:rPr>
          <w:rFonts w:cs="Times New Roman" w:ascii="Times New Roman" w:hAnsi="Times New Roman"/>
          <w:iCs/>
          <w:sz w:val="28"/>
          <w:szCs w:val="28"/>
        </w:rPr>
        <w:t>, на 31000,0 тыс. рублей уменьшается сумма по строке «</w:t>
      </w:r>
      <w:r>
        <w:rPr>
          <w:rFonts w:cs="Times New Roman" w:ascii="Times New Roman" w:hAnsi="Times New Roman"/>
          <w:sz w:val="28"/>
          <w:szCs w:val="28"/>
        </w:rPr>
        <w:t>Получение кредитов от кредитных организаций бюджетами субъектов Российской Федерации в валюте Российской Федерации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вязи с этими изменениями в статье 2 уменьшается верхний предел государственного внутреннего долга Ульяновской области на сумму </w:t>
      </w:r>
      <w:r>
        <w:rPr>
          <w:rFonts w:cs="Times New Roman" w:ascii="Times New Roman" w:hAnsi="Times New Roman"/>
          <w:sz w:val="28"/>
          <w:szCs w:val="28"/>
        </w:rPr>
        <w:t>78615,8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2 текста Закона, приложение 6, приложение 18 излагается в новой реда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16"/>
          <w:szCs w:val="16"/>
          <w:highlight w:val="yellow"/>
        </w:rPr>
      </w:pPr>
      <w:r>
        <w:rPr/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</w:rPr>
        <w:t>В разработке проекта принимали участие должностные лица главных распорядителей средств</w:t>
      </w:r>
      <w:r>
        <w:rPr>
          <w:szCs w:val="28"/>
          <w:lang w:val="ru-RU"/>
        </w:rPr>
        <w:t xml:space="preserve"> областного бюджета </w:t>
      </w:r>
      <w:r>
        <w:rPr>
          <w:szCs w:val="28"/>
        </w:rPr>
        <w:t xml:space="preserve">Ульяновской области </w:t>
      </w:r>
      <w:r>
        <w:rPr>
          <w:szCs w:val="28"/>
          <w:lang w:val="ru-RU"/>
        </w:rPr>
        <w:br/>
      </w:r>
      <w:r>
        <w:rPr>
          <w:szCs w:val="28"/>
        </w:rPr>
        <w:t xml:space="preserve">и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szCs w:val="28"/>
          <w:lang w:val="ru-RU"/>
        </w:rPr>
        <w:t>Ильина Ольга Сергеевна</w:t>
      </w:r>
      <w:r>
        <w:rPr>
          <w:szCs w:val="28"/>
        </w:rPr>
        <w:t>).</w:t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hanging="0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33"/>
        <w:ind w:hanging="0"/>
        <w:rPr>
          <w:szCs w:val="28"/>
          <w:lang w:val="ru-RU"/>
        </w:rPr>
      </w:pPr>
      <w:r>
        <w:rPr>
          <w:szCs w:val="28"/>
        </w:rPr>
        <w:t>Ульяновской области</w:t>
        <w:tab/>
        <w:tab/>
        <w:tab/>
        <w:tab/>
        <w:tab/>
        <w:tab/>
        <w:tab/>
        <w:t xml:space="preserve">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Е.В.Буцкая</w:t>
      </w:r>
    </w:p>
    <w:p>
      <w:pPr>
        <w:pStyle w:val="33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―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―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―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―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26:00Z</dcterms:created>
  <dc:creator>u407-1</dc:creator>
  <dc:description/>
  <cp:keywords/>
  <dc:language>en-US</dc:language>
  <cp:lastModifiedBy>u56</cp:lastModifiedBy>
  <cp:lastPrinted>2017-12-08T12:00:00Z</cp:lastPrinted>
  <dcterms:modified xsi:type="dcterms:W3CDTF">2017-12-12T06:16:00Z</dcterms:modified>
  <cp:revision>231</cp:revision>
  <dc:subject/>
  <dc:title/>
</cp:coreProperties>
</file>